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97" w:hanging="0"/>
        <w:rPr/>
      </w:pPr>
      <w:r>
        <w:rPr>
          <w:b/>
          <w:u w:val="single"/>
          <w:lang w:val="en-US"/>
        </w:rPr>
        <w:t>Procedure to Remove Track Changes (revision marks) in the Documents (Installation Manual / User Manual) :</w:t>
      </w:r>
    </w:p>
    <w:p>
      <w:pPr>
        <w:pStyle w:val="Normal"/>
        <w:ind w:right="-2197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2197" w:hanging="0"/>
        <w:rPr/>
      </w:pPr>
      <w:r>
        <w:rPr>
          <w:lang w:val="en-US"/>
        </w:rPr>
        <w:t>It is possible that the word document (Installation Manual / User Manual etc.) may show the changes despite selecting ‘Final” option in the Reviewing Toolbar (View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Toolbars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Reviewing) as it depends on machine to machine. In case the “revision marks” are appearing in the document/s, the same may be removed as und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o to Tools-&gt;Options. Here go to “Track Changes” tab. Set the following parameters for the document 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nserted Text </w:t>
      </w:r>
    </w:p>
    <w:p>
      <w:pPr>
        <w:pStyle w:val="Normal"/>
        <w:rPr>
          <w:lang w:val="en-US"/>
        </w:rPr>
      </w:pPr>
      <w:r>
        <w:rPr>
          <w:lang w:val="en-US"/>
        </w:rPr>
        <w:t>select Mark field as None</w:t>
      </w:r>
    </w:p>
    <w:p>
      <w:pPr>
        <w:pStyle w:val="Normal"/>
        <w:rPr>
          <w:lang w:val="en-US"/>
        </w:rPr>
      </w:pPr>
      <w:r>
        <w:rPr>
          <w:lang w:val="en-US"/>
        </w:rPr>
        <w:t>Colour field as Au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Deleted Text </w:t>
      </w:r>
    </w:p>
    <w:p>
      <w:pPr>
        <w:pStyle w:val="Normal"/>
        <w:rPr>
          <w:lang w:val="en-US"/>
        </w:rPr>
      </w:pPr>
      <w:r>
        <w:rPr>
          <w:lang w:val="en-US"/>
        </w:rPr>
        <w:t>select Mark field as Hidden</w:t>
      </w:r>
    </w:p>
    <w:p>
      <w:pPr>
        <w:pStyle w:val="Normal"/>
        <w:rPr>
          <w:lang w:val="en-US"/>
        </w:rPr>
      </w:pPr>
      <w:r>
        <w:rPr>
          <w:lang w:val="en-US"/>
        </w:rPr>
        <w:t>Colour field as Au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Changed Formatting </w:t>
      </w:r>
    </w:p>
    <w:p>
      <w:pPr>
        <w:pStyle w:val="Normal"/>
        <w:rPr>
          <w:lang w:val="en-US"/>
        </w:rPr>
      </w:pPr>
      <w:r>
        <w:rPr>
          <w:lang w:val="en-US"/>
        </w:rPr>
        <w:t>select Mark field as None</w:t>
      </w:r>
    </w:p>
    <w:p>
      <w:pPr>
        <w:pStyle w:val="Normal"/>
        <w:rPr>
          <w:lang w:val="en-US"/>
        </w:rPr>
      </w:pPr>
      <w:r>
        <w:rPr>
          <w:lang w:val="en-US"/>
        </w:rPr>
        <w:t>Colour field as Au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Changed Lines </w:t>
      </w:r>
    </w:p>
    <w:p>
      <w:pPr>
        <w:pStyle w:val="Normal"/>
        <w:rPr>
          <w:lang w:val="en-US"/>
        </w:rPr>
      </w:pPr>
      <w:r>
        <w:rPr>
          <w:lang w:val="en-US"/>
        </w:rPr>
        <w:t>select Mark field as None</w:t>
      </w:r>
    </w:p>
    <w:p>
      <w:pPr>
        <w:pStyle w:val="Normal"/>
        <w:rPr>
          <w:lang w:val="en-US"/>
        </w:rPr>
      </w:pPr>
      <w:r>
        <w:rPr>
          <w:lang w:val="en-US"/>
        </w:rPr>
        <w:t>Colour field as Au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Please refer to the print shot bel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after click on ‘OK’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45515</wp:posOffset>
                </wp:positionV>
                <wp:extent cx="2819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4.45pt" to="347.95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74115</wp:posOffset>
                </wp:positionV>
                <wp:extent cx="2819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2.45pt" to="347.95pt,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31315</wp:posOffset>
                </wp:positionV>
                <wp:extent cx="2819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8.45pt" to="347.95pt,1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859915</wp:posOffset>
                </wp:positionV>
                <wp:extent cx="2819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6.45pt" to="347.95pt,1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317115</wp:posOffset>
                </wp:positionV>
                <wp:extent cx="2819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2.45pt" to="347.95pt,1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545715</wp:posOffset>
                </wp:positionV>
                <wp:extent cx="2819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0.45pt" to="347.95pt,2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002915</wp:posOffset>
                </wp:positionV>
                <wp:extent cx="2819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6.45pt" to="347.95pt,2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231515</wp:posOffset>
                </wp:positionV>
                <wp:extent cx="2819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4.45pt" to="347.95pt,2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0500" cy="4257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712470</wp:posOffset>
                </wp:positionV>
                <wp:extent cx="1151890" cy="2752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 the values as shown in the dia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6.7pt;mso-wrap-distance-left:9.05pt;mso-wrap-distance-right:9.05pt;mso-wrap-distance-top:0pt;mso-wrap-distance-bottom:0pt;margin-top:56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ange the values as shown in the dia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4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54:00Z</dcterms:created>
  <dc:creator>IBM</dc:creator>
  <dc:description/>
  <cp:keywords/>
  <dc:language>en-US</dc:language>
  <cp:lastModifiedBy>Administrator</cp:lastModifiedBy>
  <dcterms:modified xsi:type="dcterms:W3CDTF">2006-04-28T10:22:00Z</dcterms:modified>
  <cp:revision>4</cp:revision>
  <dc:subject/>
  <dc:title>If “revision marks” are appearing in the installation manual then go to Tools-&gt;Options</dc:title>
</cp:coreProperties>
</file>