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llowing are the steps to be carried out at NDS member server for creating the new queue to receive the report messages from RBI Serve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Created Queue should not be deleted or removed. In case the Queue is not created under the NDS1P Queue manager, the messages sent from the RBI Server shall be lost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1. Copy </w:t>
      </w:r>
      <w:r>
        <w:rPr>
          <w:b/>
        </w:rPr>
        <w:t>REPORT.BAT, REPORT.IN</w:t>
      </w:r>
      <w:r>
        <w:rPr/>
        <w:t xml:space="preserve"> from the PDONDS Setup\QueueCreation folder of the CD to C:\ProgramFiles\RBIPDONDSSetUp\StartUp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nsure that REPORT.BAT, REPORT.IN files are available in the mentioned below location.</w:t>
      </w:r>
    </w:p>
    <w:p>
      <w:pPr>
        <w:pStyle w:val="Normal"/>
        <w:rPr>
          <w:b/>
          <w:b/>
        </w:rPr>
      </w:pPr>
      <w:r>
        <w:rPr>
          <w:b/>
        </w:rPr>
        <w:t>C:\ProgramFiles\RBIPDONDSSetUp\Start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Open the </w:t>
      </w:r>
      <w:r>
        <w:rPr>
          <w:b/>
          <w:bCs/>
        </w:rPr>
        <w:t>REPORT.BAT</w:t>
      </w:r>
      <w:r>
        <w:rPr/>
        <w:t xml:space="preserve"> file in an edit mode. (By right clicking the batch file-&gt;Ed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n the </w:t>
      </w:r>
      <w:r>
        <w:rPr>
          <w:b/>
        </w:rPr>
        <w:t>REPORT.BAT</w:t>
      </w:r>
      <w:r>
        <w:rPr/>
        <w:t xml:space="preserve"> file replace &lt;LUDID&gt; with your LUDID. (Example: A133 instead of &lt;LUDID&gt;). Note: Each member has a unique LUD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Open the </w:t>
      </w:r>
      <w:r>
        <w:rPr>
          <w:b/>
          <w:bCs/>
        </w:rPr>
        <w:t>REPORT.IN</w:t>
      </w:r>
      <w:r>
        <w:rPr/>
        <w:t xml:space="preserve"> file (By double clicking the IN fi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n the </w:t>
      </w:r>
      <w:r>
        <w:rPr>
          <w:b/>
        </w:rPr>
        <w:t>REPORT.IN</w:t>
      </w:r>
      <w:r>
        <w:rPr/>
        <w:t xml:space="preserve"> file replace &lt;LUDID&gt; with your LUDID. (Example: A133 instead of &lt;LUDID&gt;). Note: Each member has a unique LUD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Go to C:\ProgramFiles\RBIPDONDSSetUp\StartUp folder. Double click on </w:t>
      </w:r>
      <w:r>
        <w:rPr>
          <w:b/>
        </w:rPr>
        <w:t>REPORT.BA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25:00Z</dcterms:created>
  <dc:creator>pdop1b</dc:creator>
  <dc:description/>
  <dc:language>en-US</dc:language>
  <cp:lastModifiedBy>TCS</cp:lastModifiedBy>
  <dcterms:modified xsi:type="dcterms:W3CDTF">2005-03-31T04:38:00Z</dcterms:modified>
  <cp:revision>9</cp:revision>
  <dc:subject/>
  <dc:title>Following are the steps to be carried out at NDS member server for creating the new queue under NDS1P queue manager</dc:title>
</cp:coreProperties>
</file>